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9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21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96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96.8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2.1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2.4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2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2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94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.5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2.3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.7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.7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6.6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6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9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9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0.5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0.5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.8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.8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000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5 1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95.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5.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8.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8.3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8.3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4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2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2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8.6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.1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.1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13.5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20-03-02T08:30:00Z</dcterms:modified>
  <cp:revision>29</cp:revision>
  <dc:subject/>
  <dc:title/>
</cp:coreProperties>
</file>